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říloha č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ol o posouzení a hodnocení nabídek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200"/>
        <w:jc w:val="both"/>
        <w:rPr/>
      </w:pPr>
      <w:r>
        <w:rPr/>
        <w:t xml:space="preserve">Název zakázky: </w:t>
      </w:r>
      <w:bookmarkStart w:id="0" w:name="Text1"/>
      <w:r>
        <w:rPr/>
        <w:t>Vybavení školy moderní technikou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spacing w:before="120" w:after="200"/>
        <w:jc w:val="both"/>
        <w:rPr/>
      </w:pPr>
      <w:r>
        <w:rPr/>
        <w:t>Registrační číslo projektu: CZ.1.07/1.4.00/21.3796</w:t>
      </w:r>
    </w:p>
    <w:p>
      <w:pPr>
        <w:pStyle w:val="Normal"/>
        <w:spacing w:before="120" w:after="200"/>
        <w:jc w:val="both"/>
        <w:rPr/>
      </w:pPr>
      <w:r>
        <w:rPr/>
        <w:t>Název projektu: Modernizace školy pomocí digitálních technologií</w:t>
      </w:r>
    </w:p>
    <w:p>
      <w:pPr>
        <w:pStyle w:val="Normal"/>
        <w:spacing w:before="120" w:after="200"/>
        <w:jc w:val="both"/>
        <w:rPr/>
      </w:pPr>
      <w:r>
        <w:rPr/>
        <w:t>Předpokládaná cena bez DPH: 660.000,- Kč</w:t>
      </w:r>
    </w:p>
    <w:p>
      <w:pPr>
        <w:pStyle w:val="Normal"/>
        <w:spacing w:before="120" w:after="200"/>
        <w:jc w:val="both"/>
        <w:rPr/>
      </w:pPr>
      <w:r>
        <w:rPr/>
        <w:t>Lhůta pro podávání nabídek: zahájení – 29.5.2013 v 8,00 hod., ukončení – 12.6.2013 ve 12,00 hod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Identifikační údaje zadavatele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 xml:space="preserve">Základní škola a Mateřská škola Nová Bystřice, </w:t>
              <w:br/>
              <w:t>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radecká 390, Nová Bystřice, 378 33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0 00 49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Václav Šilhan, ředitel školy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</w:t>
        <w:tab/>
        <w:t xml:space="preserve">budova Základní školy Nová Bystřice, místnost č. 029, ředitelna </w:t>
        <w:tab/>
      </w:r>
    </w:p>
    <w:p>
      <w:pPr>
        <w:pStyle w:val="Normal"/>
        <w:rPr/>
      </w:pPr>
      <w:r>
        <w:rPr/>
        <w:t>Datum konání hodnotící komise: 12.6.2013</w:t>
        <w:br/>
        <w:t>Složení hodnotící komise: Štěpánka Budošová, Mgr. Josefa Rykrová, Mgr. Václav Šilhan</w:t>
        <w:tab/>
        <w:tab/>
      </w:r>
    </w:p>
    <w:p>
      <w:pPr>
        <w:pStyle w:val="Normal"/>
        <w:rPr/>
      </w:pPr>
      <w:r>
        <w:rPr/>
        <w:t>Zahájení zasedání: 12.6.2013 ve 12,05 hod.</w:t>
        <w:br/>
        <w:t>Ukončení zasedání: 12.6.2013 v 13,30 hod.</w:t>
        <w:tab/>
        <w:tab/>
        <w:tab/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Průběh jednání hodnotící komise</w:t>
      </w:r>
    </w:p>
    <w:p>
      <w:pPr>
        <w:pStyle w:val="ListParagraph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Jednání dne 12.6.2013 probíhalo v tomto sledu: představení komise, podpis Čestného prohlášení o nestrannosti a nepodjatosti, připomenutí hlavních bodů Výzvy k podání nabídek </w:t>
        <w:br/>
        <w:t xml:space="preserve">a její Přílohy, otevírání obálek, kontrola úplnosti nabídek. Při kontrole úplnosti nabídek komise konstatovala, že obě došlé nabídky vyhověly z hlediska úplnosti nabídek. Poté komise přistoupila k hodnocení došlých nabídek. Tyto nabídky vyhověly všem požadavkům zadavatele na písemnou formu uvedených ve Výzvě k podání nabídek. Přiloženy byly také všechny požadované přílohy.  Komise tak mohla přistoupit k hodnocení nabídkových cen. </w:t>
      </w:r>
      <w:r>
        <w:rPr>
          <w:rFonts w:cs="Arial"/>
        </w:rPr>
        <w:t xml:space="preserve">Na základě tohoto hodnocení byla vybrána </w:t>
      </w:r>
      <w:r>
        <w:rPr/>
        <w:t xml:space="preserve">nejlepší nabídka –  ta splňovala všechny požadavky včetně kritéria nejnižší ceny - stala se jí nabídka firmy AV MEDIA, a.s. Byl sepsán Protokol o posouzení a hodnocení nabídek </w:t>
        <w:br/>
        <w:t>a výsledek byl oznámen oprávněné osobě zadavatele – řediteli školy Mgr. Václavu Šilhanovi. Firmě AV MEDIA, a.s. byla zaslána Výzva k předložení smlouvy o dílo. Zbývajícímu uchazeči bylo zasláno Oznámení o přidělení zakázky včetně stanoveného pořadí. Dále byl vypracován dokument Výsledek výzvy k podání nabídek.</w:t>
      </w:r>
    </w:p>
    <w:p>
      <w:pPr>
        <w:pStyle w:val="Normal"/>
        <w:rPr/>
      </w:pPr>
      <w:r>
        <w:rPr/>
        <w:t xml:space="preserve">Protokol o posouzení nabídek, Kupní smlouva a Výsledek výzvy k podání nabídek bude po skončení stanovené lhůty zaslán na MŠMT ČR prostřednictvím  e-mailové adresy: </w:t>
      </w:r>
      <w:hyperlink r:id="rId3">
        <w:r>
          <w:rPr>
            <w:rStyle w:val="InternetLink"/>
          </w:rPr>
          <w:t>cera@msmt.cz</w:t>
        </w:r>
      </w:hyperlink>
      <w:r>
        <w:rPr/>
        <w:t xml:space="preserve"> a Kupní smlouva bude zveřejněna ve Věstníku veřejných zakázek prostřednictvím </w:t>
      </w:r>
      <w:hyperlink r:id="rId4">
        <w:r>
          <w:rPr>
            <w:rStyle w:val="InternetLink"/>
          </w:rPr>
          <w:t>www.profilzadavatele.cz</w:t>
        </w:r>
      </w:hyperlink>
      <w:r>
        <w:rPr/>
        <w:t xml:space="preserve">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958"/>
        <w:gridCol w:w="2912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/obchodní firma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 MEDIA, a.s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žkova 1, České Budějovice, 370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8 375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roslav Hošna, </w:t>
              <w:br/>
              <w:t>CCS International s.r.o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Malše 1 805/201, České Budějovice, 370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61 65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ZY s r.o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šovská 433/II, Jindřichův Hradec, 377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08 57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Roman Sedláček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Trojice 25, České Budějovice, 370 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07 49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Oldřich Pecha, TEXI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kenická 485/II, Dačice, 380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96 912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 MEDIA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81 08 3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/>
              <w:t>Žižkova 1, České Budějovice, 370 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.5.2013 </w:t>
              <w:br/>
              <w:t>9,00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Roman Sedláče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05 07 4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/>
              <w:t>U Trojice 25, České Budějovice, 370 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1.6.2013</w:t>
              <w:br/>
              <w:t>13,15 hod.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Hodnocení nabídek – hodnotící komise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473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ěpánka Budošová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Majetkového odboru Města Nová Bystřice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Josefa Rykrová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stupkyně ředitele, ZŠ a MŠ Nová Bystřice 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Václav Šilhan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ditel, ZŠ a MŠ Nová Bystřice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Cs w:val="20"/>
          <w:lang w:val="cs-CZ"/>
        </w:rPr>
        <w:t xml:space="preserve">Před zahájením hodnocení podepsali hodnotitelé Čestné prohlášení o nestrannosti a nepodjatosti. 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 xml:space="preserve">Nejprve byla posouzena úplnost doručených nabídek. Posouzení úplnosti nabídek spočívalo </w:t>
        <w:br/>
        <w:t>v provedení kontroly těchto údajů a dokladů: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1_1764676888"/>
      <w:bookmarkStart w:id="2" w:name="__Fieldmark__1_1764676888"/>
      <w:bookmarkEnd w:id="2"/>
      <w:r>
        <w:rPr/>
      </w:r>
      <w:r>
        <w:rPr/>
        <w:fldChar w:fldCharType="end"/>
      </w:r>
      <w:r>
        <w:rPr>
          <w:lang w:val="cs-CZ"/>
        </w:rPr>
        <w:t xml:space="preserve"> </w:t>
      </w:r>
      <w:r>
        <w:rPr>
          <w:rFonts w:cs="Times New Roman" w:ascii="Times New Roman" w:hAnsi="Times New Roman"/>
          <w:szCs w:val="20"/>
          <w:lang w:val="cs-CZ"/>
        </w:rPr>
        <w:t>podání nabídky v požadovaném jazyce, tj. v českém jazyce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_1764676888"/>
      <w:bookmarkStart w:id="4" w:name="__Fieldmark__2_1764676888"/>
      <w:bookmarkEnd w:id="4"/>
      <w:r>
        <w:rPr/>
      </w:r>
      <w:r>
        <w:rPr/>
        <w:fldChar w:fldCharType="end"/>
      </w:r>
      <w:r>
        <w:rPr>
          <w:lang w:val="cs-CZ"/>
        </w:rPr>
        <w:t xml:space="preserve"> </w:t>
      </w:r>
      <w:r>
        <w:rPr>
          <w:rFonts w:cs="Times New Roman" w:ascii="Times New Roman" w:hAnsi="Times New Roman"/>
          <w:szCs w:val="20"/>
          <w:lang w:val="cs-CZ"/>
        </w:rPr>
        <w:t>návrh smlouvy o dílo podepsaný osobou oprávněnou jednat jménem či za uchazeče</w:t>
      </w:r>
      <w:r>
        <w:br w:type="page"/>
      </w:r>
    </w:p>
    <w:p>
      <w:pPr>
        <w:pStyle w:val="Normal"/>
        <w:rPr/>
      </w:pPr>
      <w:r>
        <w:rPr/>
        <w:t>Po posouzení nabídek z hlediska jejich úplnosti hodnotící komise konstatuje, že:</w:t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3312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V MEDIA a.s.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Žižkova 1, České Budějovice, </w:t>
              <w:br/>
              <w:t>370 01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1 08 375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_1764676888"/>
            <w:bookmarkStart w:id="6" w:name="__Fieldmark__3_1764676888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4_1764676888"/>
            <w:bookmarkStart w:id="8" w:name="__Fieldmark__4_1764676888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5_1764676888"/>
            <w:bookmarkStart w:id="10" w:name="__Fieldmark__5_1764676888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_1764676888"/>
            <w:bookmarkStart w:id="12" w:name="__Fieldmark__6_1764676888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7_1764676888"/>
            <w:bookmarkStart w:id="14" w:name="__Fieldmark__7_1764676888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8_1764676888"/>
            <w:bookmarkStart w:id="16" w:name="__Fieldmark__8_1764676888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Mgr. Roman Sedláček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 Trojice 25, České Budějovice, 370 04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yzická osoba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5 07 490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9_1764676888"/>
            <w:bookmarkStart w:id="18" w:name="__Fieldmark__9_1764676888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0_1764676888"/>
            <w:bookmarkStart w:id="20" w:name="__Fieldmark__10_1764676888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1_1764676888"/>
            <w:bookmarkStart w:id="22" w:name="__Fieldmark__11_1764676888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2_1764676888"/>
            <w:bookmarkStart w:id="24" w:name="__Fieldmark__12_1764676888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3_1764676888"/>
            <w:bookmarkStart w:id="26" w:name="__Fieldmark__13_1764676888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4_1764676888"/>
            <w:bookmarkStart w:id="28" w:name="__Fieldmark__14_1764676888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>Poté bylo provedeno hodnocení nabídek v pořadí dle přidělených pořadových čísel.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 xml:space="preserve">nejnižší nabídková cena </w:t>
      </w:r>
    </w:p>
    <w:p>
      <w:pPr>
        <w:pStyle w:val="Zkladntext2"/>
        <w:spacing w:lineRule="auto" w:line="240"/>
        <w:ind w:left="568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ListParagraph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lang w:val="pl-PL"/>
        </w:rPr>
      </w:pPr>
      <w:r>
        <w:rPr>
          <w:lang w:val="pl-PL"/>
        </w:rPr>
        <w:t>Jako nejvýhodnější byla vyhodnocena nabídka č. 1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537"/>
        <w:gridCol w:w="1620"/>
        <w:gridCol w:w="1620"/>
        <w:gridCol w:w="1620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nabídk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bídková cena bez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bídková cena celkem včetně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Výsledné pořadí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635 280,99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133 409,01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94" w:hanging="0"/>
              <w:rPr/>
            </w:pPr>
            <w:r>
              <w:rPr/>
              <w:t>768 690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tabs>
                <w:tab w:val="clear" w:pos="720"/>
                <w:tab w:val="left" w:pos="432" w:leader="none"/>
              </w:tabs>
              <w:spacing w:before="0" w:after="200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658 080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138 197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796 277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ListParagraph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hodnutí o jmenování členů hodnotící komise</w:t>
        <w:br/>
        <w:t>Prohlášení o nestrannosti a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/>
        <w:t xml:space="preserve">Svým podpisem stvrzuji, že tento protokol odpovídá průběhu zasedání komise pro hodnocení nabídek na zakázku 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Štěpánka Budoš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Josefa Rykr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Václav Šilha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a: Mgr. Josefa Ryk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Nové Bystřici dne 12.6.201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.6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Václav Šilhan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dpis oprávněné osoby zadavatele </w:t>
            </w:r>
            <w:r>
              <w:rPr/>
              <w:t>(zadavatel tento bod podepíše, pokud souhlasí se závěry hodnotící komise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caps/>
        </w:rPr>
        <w:t>Příloha ke zprávě o hodnocení nabídek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BodyTextChar">
    <w:name w:val="Body Text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noteTextChar">
    <w:name w:val="Footnote Text Char"/>
    <w:basedOn w:val="Standardnpsmoodstavce"/>
    <w:qFormat/>
    <w:rPr>
      <w:rFonts w:eastAsia="Calibri"/>
      <w:lang w:val="cs-CZ" w:bidi="ar-SA"/>
    </w:rPr>
  </w:style>
  <w:style w:type="character" w:styleId="HeaderChar">
    <w:name w:val="Head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Heading1Char">
    <w:name w:val="Heading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BodyText2Char">
    <w:name w:val="Body Text 2 Char"/>
    <w:basedOn w:val="Standardnpsmoodstavce"/>
    <w:qFormat/>
    <w:rPr>
      <w:rFonts w:eastAsia="Calibri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era@msmt.cz" TargetMode="External"/><Relationship Id="rId4" Type="http://schemas.openxmlformats.org/officeDocument/2006/relationships/hyperlink" Target="http://www.profilzadavatele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5:45:00Z</dcterms:created>
  <dc:creator>Adam</dc:creator>
  <dc:description/>
  <cp:keywords/>
  <dc:language>en-US</dc:language>
  <cp:lastModifiedBy>06096477AB2</cp:lastModifiedBy>
  <cp:lastPrinted>2012-10-08T14:24:00Z</cp:lastPrinted>
  <dcterms:modified xsi:type="dcterms:W3CDTF">2013-06-12T13:12:00Z</dcterms:modified>
  <cp:revision>11</cp:revision>
  <dc:subject/>
  <dc:title>Příloha č</dc:title>
</cp:coreProperties>
</file>